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di cui all’art. 3 dell’Avviso pubblico 01/2023</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8 dell’Avviso pubblico 01/2023:</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1736534337"/>
      <w:bookmarkStart w:id="3" w:name="__Fieldmark__5_1736534337"/>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1736534337"/>
      <w:bookmarkStart w:id="6" w:name="__Fieldmark__6_1736534337"/>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1736534337"/>
      <w:bookmarkStart w:id="8" w:name="__Fieldmark__7_1736534337"/>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1736534337"/>
      <w:bookmarkStart w:id="10" w:name="__Fieldmark__8_1736534337"/>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1736534337"/>
      <w:bookmarkStart w:id="13" w:name="__Fieldmark__9_1736534337"/>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1736534337"/>
      <w:bookmarkStart w:id="15" w:name="__Fieldmark__10_1736534337"/>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1736534337"/>
      <w:bookmarkStart w:id="17" w:name="__Fieldmark__11_1736534337"/>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1736534337"/>
      <w:bookmarkStart w:id="19" w:name="__Fieldmark__12_1736534337"/>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1736534337"/>
      <w:bookmarkStart w:id="21" w:name="__Fieldmark__13_1736534337"/>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1736534337"/>
      <w:bookmarkStart w:id="23" w:name="__Fieldmark__14_1736534337"/>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1736534337"/>
      <w:bookmarkStart w:id="25" w:name="__Fieldmark__15_1736534337"/>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1736534337"/>
      <w:bookmarkStart w:id="27" w:name="__Fieldmark__16_1736534337"/>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1736534337"/>
      <w:bookmarkStart w:id="29" w:name="__Fieldmark__17_1736534337"/>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1736534337"/>
      <w:bookmarkStart w:id="31" w:name="__Fieldmark__18_1736534337"/>
      <w:bookmarkEnd w:id="31"/>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1736534337"/>
      <w:bookmarkStart w:id="33" w:name="__Fieldmark__19_1736534337"/>
      <w:bookmarkEnd w:id="33"/>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4" w:name="_Hlk146572090"/>
      <w:r>
        <w:rPr>
          <w:color w:val="000000"/>
          <w:sz w:val="22"/>
          <w:szCs w:val="22"/>
          <w:lang w:val="it-IT"/>
        </w:rPr>
        <w:t xml:space="preserve">fidejussione </w:t>
      </w:r>
      <w:bookmarkEnd w:id="34"/>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5" w:name="__Fieldmark__20_1736534337"/>
      <w:bookmarkStart w:id="36" w:name="__Fieldmark__20_1736534337"/>
      <w:bookmarkEnd w:id="36"/>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1736534337"/>
      <w:bookmarkStart w:id="38" w:name="__Fieldmark__21_1736534337"/>
      <w:bookmarkEnd w:id="38"/>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1736534337"/>
      <w:bookmarkStart w:id="40" w:name="__Fieldmark__22_1736534337"/>
      <w:bookmarkEnd w:id="40"/>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1736534337"/>
      <w:bookmarkStart w:id="42" w:name="__Fieldmark__23_1736534337"/>
      <w:bookmarkEnd w:id="42"/>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3" w:name="_Hlk146572355"/>
      <w:bookmarkStart w:id="44" w:name="__Fieldmark__24_1736534337"/>
      <w:bookmarkStart w:id="45" w:name="__Fieldmark__24_1736534337"/>
      <w:bookmarkEnd w:id="43"/>
      <w:bookmarkEnd w:id="45"/>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5_1736534337"/>
      <w:bookmarkStart w:id="47" w:name="__Fieldmark__25_1736534337"/>
      <w:bookmarkEnd w:id="47"/>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6_1736534337"/>
      <w:bookmarkStart w:id="49" w:name="__Fieldmark__26_1736534337"/>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1736534337"/>
      <w:bookmarkStart w:id="51" w:name="__Fieldmark__27_1736534337"/>
      <w:bookmarkEnd w:id="51"/>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Hlk146572355"/>
      <w:bookmarkStart w:id="53" w:name="__Fieldmark__28_1736534337"/>
      <w:bookmarkStart w:id="54" w:name="__Fieldmark__28_1736534337"/>
      <w:bookmarkEnd w:id="52"/>
      <w:bookmarkEnd w:id="54"/>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9_1736534337"/>
      <w:bookmarkStart w:id="56" w:name="__Fieldmark__29_1736534337"/>
      <w:bookmarkEnd w:id="56"/>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30_1736534337"/>
      <w:bookmarkStart w:id="58" w:name="__Fieldmark__30_1736534337"/>
      <w:bookmarkEnd w:id="58"/>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1736534337"/>
      <w:bookmarkStart w:id="60" w:name="__Fieldmark__31_1736534337"/>
      <w:bookmarkEnd w:id="60"/>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1736534337"/>
      <w:bookmarkStart w:id="62" w:name="__Fieldmark__32_1736534337"/>
      <w:bookmarkEnd w:id="62"/>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5_1736534337"/>
      <w:bookmarkStart w:id="64" w:name="__Fieldmark__35_1736534337"/>
      <w:bookmarkEnd w:id="64"/>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5" w:name="__Fieldmark__37_1736534337"/>
      <w:bookmarkStart w:id="66" w:name="__Fieldmark__37_1736534337"/>
      <w:bookmarkEnd w:id="66"/>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67" w:name="_Hlk146572665"/>
      <w:r>
        <w:rPr>
          <w:kern w:val="2"/>
          <w:sz w:val="22"/>
          <w:szCs w:val="22"/>
        </w:rPr>
        <w:t xml:space="preserve">bera </w:t>
      </w:r>
      <w:r>
        <w:rPr>
          <w:sz w:val="22"/>
          <w:szCs w:val="22"/>
        </w:rPr>
        <w:t>CIPESS n. 78 del 22/12/2021</w:t>
      </w:r>
      <w:bookmarkEnd w:id="67"/>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9_1736534337"/>
      <w:bookmarkStart w:id="69" w:name="__Fieldmark__39_1736534337"/>
      <w:bookmarkEnd w:id="69"/>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41_1736534337"/>
      <w:bookmarkStart w:id="71" w:name="__Fieldmark__41_1736534337"/>
      <w:bookmarkEnd w:id="71"/>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2" w:name="__Fieldmark__43_1736534337"/>
      <w:bookmarkStart w:id="73" w:name="__Fieldmark__43_1736534337"/>
      <w:bookmarkEnd w:id="73"/>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4" w:name="__Fieldmark__45_1736534337"/>
      <w:bookmarkStart w:id="75" w:name="__Fieldmark__45_1736534337"/>
      <w:bookmarkEnd w:id="75"/>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6_1736534337"/>
      <w:bookmarkStart w:id="77" w:name="__Fieldmark__46_1736534337"/>
      <w:bookmarkEnd w:id="77"/>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1736534337"/>
      <w:bookmarkStart w:id="79" w:name="__Fieldmark__47_1736534337"/>
      <w:bookmarkEnd w:id="79"/>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1736534337"/>
      <w:bookmarkStart w:id="81" w:name="__Fieldmark__48_1736534337"/>
      <w:bookmarkEnd w:id="81"/>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1736534337"/>
      <w:bookmarkStart w:id="83" w:name="__Fieldmark__49_1736534337"/>
      <w:bookmarkEnd w:id="83"/>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1736534337"/>
      <w:bookmarkStart w:id="85" w:name="__Fieldmark__50_1736534337"/>
      <w:bookmarkEnd w:id="85"/>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1736534337"/>
      <w:bookmarkStart w:id="87" w:name="__Fieldmark__51_1736534337"/>
      <w:bookmarkEnd w:id="87"/>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Hlk146573097"/>
      <w:bookmarkStart w:id="89" w:name="__Fieldmark__52_1736534337"/>
      <w:bookmarkStart w:id="90" w:name="__Fieldmark__52_1736534337"/>
      <w:bookmarkEnd w:id="88"/>
      <w:bookmarkEnd w:id="90"/>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1" w:name="__Fieldmark__53_1736534337"/>
      <w:bookmarkStart w:id="92" w:name="__Fieldmark__53_1736534337"/>
      <w:bookmarkEnd w:id="92"/>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3" w:name="__Fieldmark__54_1736534337"/>
      <w:bookmarkStart w:id="94" w:name="__Fieldmark__54_1736534337"/>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Hlk146573097"/>
      <w:bookmarkStart w:id="96" w:name="__Fieldmark__55_1736534337"/>
      <w:bookmarkStart w:id="97" w:name="__Fieldmark__55_1736534337"/>
      <w:bookmarkEnd w:id="95"/>
      <w:bookmarkEnd w:id="97"/>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8" w:name="__Fieldmark__57_1736534337"/>
      <w:bookmarkStart w:id="99" w:name="__Fieldmark__57_1736534337"/>
      <w:bookmarkEnd w:id="99"/>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0" w:name="__Fieldmark__59_1736534337"/>
      <w:bookmarkStart w:id="101" w:name="__Fieldmark__59_1736534337"/>
      <w:bookmarkEnd w:id="101"/>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61_1736534337"/>
      <w:bookmarkStart w:id="103" w:name="__Fieldmark__61_1736534337"/>
      <w:bookmarkEnd w:id="103"/>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Hlk146573343"/>
      <w:bookmarkStart w:id="105" w:name="__Fieldmark__62_1736534337"/>
      <w:bookmarkStart w:id="106" w:name="__Fieldmark__62_1736534337"/>
      <w:bookmarkEnd w:id="106"/>
      <w:r>
        <w:rPr>
          <w:sz w:val="22"/>
          <w:szCs w:val="22"/>
          <w:lang w:eastAsia="el-GR"/>
        </w:rPr>
      </w:r>
      <w:r>
        <w:rPr>
          <w:sz w:val="22"/>
          <w:szCs w:val="22"/>
          <w:lang w:eastAsia="el-GR"/>
        </w:rPr>
        <w:fldChar w:fldCharType="end"/>
      </w:r>
      <w:r>
        <w:rPr>
          <w:sz w:val="22"/>
          <w:szCs w:val="22"/>
          <w:lang w:eastAsia="el-GR"/>
        </w:rPr>
        <w:t xml:space="preserve"> </w:t>
      </w:r>
      <w:bookmarkEnd w:id="104"/>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Times New Roman" w:hAnsi="Times New Roman;Times New Roman" w:cs="Times New Roman;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sz w:val="20"/>
          <w:lang w:val="it-IT"/>
        </w:rPr>
        <w:t xml:space="preserve"> </w:t>
      </w:r>
      <w:r>
        <w:rPr>
          <w:rFonts w:cs="Times New Roman;Times New Roman" w:ascii="Times New Roman;Times New Roman" w:hAnsi="Times New Roman;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b/>
          <w:bCs/>
          <w:i/>
          <w:iCs/>
          <w:sz w:val="20"/>
          <w:lang w:val="it-IT"/>
        </w:rPr>
        <w:t>Firma del rappresentate legale</w:t>
        <w:tab/>
        <w:tab/>
        <w:tab/>
        <w:tab/>
        <w:tab/>
        <w:tab/>
        <w:t xml:space="preserve">Luogo e data </w:t>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tab/>
        <w:tab/>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r>
    </w:p>
    <w:p>
      <w:pPr>
        <w:pStyle w:val="Normal"/>
        <w:rPr>
          <w:rFonts w:ascii="Times New Roman;Times New Roman" w:hAnsi="Times New Roman;Times New Roman" w:cs="Times New Roman;Times New Roman"/>
          <w:b/>
          <w:b/>
          <w:bCs/>
          <w:i/>
          <w:i/>
          <w:iCs/>
          <w:color w:val="000000"/>
          <w:sz w:val="20"/>
          <w:szCs w:val="20"/>
          <w:lang w:val="en-US" w:eastAsia="en-US"/>
        </w:rPr>
      </w:pPr>
      <w:r>
        <w:rPr>
          <w:rFonts w:cs="Times New Roman;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Times New Roman" w:ascii="Times New Roman;Times New Roman" w:hAnsi="Times New Roman;Times New Roman"/>
          <w:b/>
          <w:bCs/>
          <w:i/>
          <w:iCs/>
          <w:sz w:val="20"/>
          <w:lang w:val="it-IT"/>
        </w:rPr>
        <w:t xml:space="preserve">Nome e cognome del rappresentate legale </w:t>
        <w:tab/>
        <w:tab/>
        <w:tab/>
        <w:tab/>
        <w:t xml:space="preserve">               Posizione  </w:t>
      </w:r>
    </w:p>
    <w:p>
      <w:pPr>
        <w:pStyle w:val="TextBody"/>
        <w:spacing w:before="120" w:after="120"/>
        <w:rPr>
          <w:rFonts w:ascii="Times New Roman;Times New Roman" w:hAnsi="Times New Roman;Times New Roman" w:cs="Times New Roman;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Times New Roman" w:ascii="Times New Roman;Times New Roman" w:hAnsi="Times New Roman;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rial Narrow" w:hAnsi="Arial Narrow" w:cs="Arial Narrow"/>
        <w:b/>
        <w:b/>
        <w:i/>
        <w:i/>
        <w:sz w:val="18"/>
        <w:szCs w:val="18"/>
        <w:lang w:val="it-IT"/>
      </w:rPr>
    </w:pPr>
    <w:r>
      <w:rPr>
        <w:rFonts w:cs="Arial Narrow" w:ascii="Arial Narrow" w:hAnsi="Arial Narrow"/>
        <w:b/>
        <w:i/>
        <w:sz w:val="18"/>
        <w:szCs w:val="18"/>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2"/>
      <w:szCs w:val="24"/>
      <w:lang w:val="en-GB"/>
    </w:rPr>
  </w:style>
  <w:style w:type="character" w:styleId="CorpotestoCarattere">
    <w:name w:val="Corpo testo Carattere"/>
    <w:qFormat/>
    <w:rPr>
      <w:rFonts w:ascii="Arial" w:hAnsi="Arial" w:eastAsia="Times New Roman;Times New Roman" w:cs="Arial"/>
      <w:sz w:val="24"/>
      <w:lang w:val="en-GB"/>
    </w:rPr>
  </w:style>
  <w:style w:type="character" w:styleId="TestonotaapidipaginaCarattere">
    <w:name w:val="Testo nota a piè di pagina Carattere"/>
    <w:qFormat/>
    <w:rPr>
      <w:rFonts w:ascii="Times New Roman;Times New Roman" w:hAnsi="Times New Roman;Times New Roman" w:eastAsia="Times New Roman;Times New Roman" w:cs="Times New Roman;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Times New Roman" w:hAnsi="Times New Roman;Times New Roman" w:eastAsia="Times New Roman;Times New Roman" w:cs="Times New Roman;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JS</cp:lastModifiedBy>
  <cp:lastPrinted>2016-09-01T10:43:00Z</cp:lastPrinted>
  <dcterms:modified xsi:type="dcterms:W3CDTF">2023-11-24T15:26:00Z</dcterms:modified>
  <cp:revision>7</cp:revision>
  <dc:subject/>
  <dc:title>stampare con la carta intestata del Capofila</dc:title>
</cp:coreProperties>
</file>